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93859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1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надання згоди на безоплатну передачу у комунальну власність Бучанської міської територіальної громади  майна від Департаменту екології та природних ресурсів Київської обласної державної адміністрації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екології та природних ресурсів Київської обласної державної адміністр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08.02.2024 №331-28.03-2024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безоплатну передачу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,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 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</w:t>
      </w: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ЕЛІК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Найменування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Парамет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Кількість, 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Вартість. (грн.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и для макулатури, пластику та ск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2 комплекти по 3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2639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250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 для макулатури, 2 для пластику, 2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2725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12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 для макулатури, 20 для пластику, 20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14900,00</w:t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Додаток 2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rFonts w:eastAsia="Calibri"/>
          <w:b/>
          <w:sz w:val="28"/>
          <w:szCs w:val="28"/>
          <w:lang w:val="uk-UA" w:eastAsia="en-US"/>
        </w:rPr>
        <w:t>безоплатної  передачі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>Департаменту екології та природних ресурсів К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8T09:56:00Z</cp:lastPrinted>
  <dcterms:modified xsi:type="dcterms:W3CDTF">2024-03-08T07:56:00Z</dcterms:modified>
  <cp:revision>66</cp:revision>
  <dc:subject/>
  <dc:title/>
</cp:coreProperties>
</file>